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ЗАТО Озерный  от 09.11.2020 г. № 326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ЗАТО ОЗЕРНЫЙ ТВЕРСКОЙ ОБЛАСТИ</w:t>
        <w:tab/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ЛОДЕЖЬ ЗАТО ОЗЕРНЫЙ ТВЕРСКОЙ ОБЛАСТИ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годы</w:t>
      </w:r>
    </w:p>
    <w:p>
      <w:pPr>
        <w:pStyle w:val="Normal"/>
        <w:jc w:val="center"/>
        <w:rPr>
          <w:sz w:val="22"/>
          <w:szCs w:val="20"/>
        </w:rPr>
      </w:pPr>
      <w:r>
        <w:rPr>
          <w:i/>
          <w:sz w:val="22"/>
          <w:szCs w:val="20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20 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>ЗАТО Озерный Тверской области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2"/>
        <w:gridCol w:w="6013"/>
      </w:tblGrid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именование муниципальной программы 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Муниципальная программа ЗАТО Озерный Тверской области «Молодежь ЗАТО Озерный Тверской области» на 2021-2023 годы (далее – муниципальная программа)</w:t>
            </w:r>
          </w:p>
        </w:tc>
      </w:tr>
      <w:tr>
        <w:trPr>
          <w:trHeight w:val="966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дминистраторы муниципальной программы 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ЗАТО Озерный</w:t>
            </w:r>
          </w:p>
        </w:tc>
      </w:tr>
      <w:tr>
        <w:trPr>
          <w:trHeight w:val="336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 реализации муниципальной программы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–2023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и муниципальной программы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Цель 1 Формирование комплексной системы гражданского и патриотического воспитания молодежи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2 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.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программы 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одпрограмма 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Патриотическое  и гражданское воспитание молодых граждан» (далее – подпрограмма 1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одпрограмма 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 (далее – подпрограмма 2).</w:t>
            </w:r>
          </w:p>
        </w:tc>
      </w:tr>
      <w:tr>
        <w:trPr>
          <w:trHeight w:val="529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величение доли молодых граждан ЗАТО Озерный, участвующих в реализуемых проектах и мероприятиях муниципальной молодежной политики до 80 %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ровня информированности молодежи о предоставляемых в ЗАТО Озерный возможностях для саморазвития и самореализации до 60 %.</w:t>
            </w:r>
          </w:p>
        </w:tc>
      </w:tr>
      <w:tr>
        <w:trPr>
          <w:trHeight w:val="3111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8"/>
                <w:szCs w:val="28"/>
                <w:lang w:eastAsia="en-US"/>
              </w:rPr>
              <w:t>О</w:t>
            </w:r>
            <w:r>
              <w:rPr>
                <w:sz w:val="28"/>
                <w:szCs w:val="28"/>
                <w:lang w:eastAsia="en-US"/>
              </w:rPr>
              <w:t>бщий объем финансирования программы на            2021 -2023 годы - 300 тыс. руб., осуществляется за счет местного бюджета ЗАТО Озерны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3781425" cy="937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1425" cy="937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1"/>
                                    <w:gridCol w:w="1419"/>
                                    <w:gridCol w:w="1418"/>
                                    <w:gridCol w:w="1277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1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4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1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60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60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4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60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40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40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40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100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100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100 тыс.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75pt;height:73.8pt;mso-wrap-distance-left:9pt;mso-wrap-distance-right:9pt;mso-wrap-distance-top:0pt;mso-wrap-distance-bottom:10pt;margin-top:9.3pt;mso-position-vertical-relative:text;margin-left:-2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1"/>
                              <w:gridCol w:w="1419"/>
                              <w:gridCol w:w="1418"/>
                              <w:gridCol w:w="1277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 1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60 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60 тыс. руб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4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60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 2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40 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40 тыс. руб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40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00 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00 тыс. руб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00 тыс.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Раздел </w:t>
      </w:r>
      <w:r>
        <w:rPr>
          <w:b/>
          <w:sz w:val="28"/>
          <w:szCs w:val="28"/>
          <w:lang w:val="en-US" w:eastAsia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раздел </w:t>
      </w:r>
      <w:r>
        <w:rPr>
          <w:sz w:val="28"/>
          <w:szCs w:val="28"/>
          <w:lang w:val="en-US" w:eastAsia="en-US"/>
        </w:rPr>
        <w:t>I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ая характеристика сферы муниципальной молодежной политик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сновными нормативными документами в сфере молодежной политики являются «Основы государственной молодежной политики в Российской Федерации на период до 2025 года», утвержденные распоряжением Правительства Российской Федерации от 29.11.2014 N 2403-р,</w:t>
      </w:r>
      <w:r>
        <w:rPr>
          <w:sz w:val="28"/>
          <w:szCs w:val="28"/>
          <w:lang w:eastAsia="en-US"/>
        </w:rPr>
        <w:t xml:space="preserve"> Государственная программой Тверской области «Молодежь Верхневолжья» на 2017-2022 годы, утвержденная постановлением Правительства Тверской области от 12.12.2016 № 396-пп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eastAsia="en-US"/>
        </w:rPr>
        <w:t>Целью муниципальной молодежной политики является развитие и укрепление системы духовно-нравственного и патриотического воспитания молодёжи ЗАТО Озёрный и создание условий для успешной социализации и эффективной самореализации молодежи, развитие потенциала молодежи и его использование в интересах инновационного развити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ую молодежную политику следует рассматривать как самостоятельное направление деятельности муниципалитета, реализуемое на основе активного взаимодействия с общественными объединениями и молодежными организациям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eastAsia="en-US"/>
        </w:rPr>
        <w:t xml:space="preserve">Эффективная муниципальная молодежная политика - один из главных инструментов развития ЗАТО Озерный, повышения благосостояния его граждан и совершенствования общественных отношений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спешное решение задач социально-экономического и культурного развития муниципального образования невозможно без активного участия молодеж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Молодежь ЗАТО Озерный - это более </w:t>
      </w:r>
      <w:r>
        <w:rPr>
          <w:sz w:val="28"/>
          <w:szCs w:val="28"/>
        </w:rPr>
        <w:t>3 тыс. человек в возрасте от 14 до 30 лет, что составляет около 30 %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ТО Озерный молодежь делится на две возрастные категории: подростки (обучающиеся школ) и работающая молодежь. Среди молодежи выделяются отдельные группы по возрастам, социально-профессиональным признакам, организация работы с которыми требует особой специфик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Для молодежи в целом характерны следующие позитивные черты: активность, свобода мышления и социального выбора, мобильность. Среди негативных отмечаются такие социально-психологические качества молодежи, как неопытность, подверженность чужому влиянию, зависимость от родителей, модных социальных те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зитивным тенденциям, требующим целенаправленного развития через реализацию настоящей Программы, относятся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крепление и развитие инновационного потенциала в молодёжной среде: увеличение числа молодых людей, выбирающих личную инициативу как главный способ решения проб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ст самостоятельности и ответственности за свою судьб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емление в сохранении своего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данные тенденции стали доминирующими необходим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условий для формирования и поддержки социально-значимых инициатив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активной воспитательной и просветительск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комплекса, способствующих полноценной интеграции молодых людей в общ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молодежью проводится по всем приоритетным направлениям. Прежде всего, это развитие гражданственности, социальной зрелости молодежи, раскрытие творческого потенциала, укрепление здоровья и формирование физической куль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щенная культурная жизнь, спортивные события, значимые муниципальные мероприятия, объединяющие представителей молодежи, в настоящее время – важнейший инструмент общ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ольшая разнообразная работа по формированию у представителей молодежи уважения к историческому наследию и культурным ценностям народов России. Это уроки, классные часы, просмотры тематических видеофильмов, дискуссии и обсуждение книг, направленных на воспитание в подростковой среде веротерпимости, интернационализма и толерантности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чень важна помощь настоятеля Храма Андрея Первозванного отца Иоанна в таких областях, как духовно-нравственное воспитание и просвещение, милосердие и благотворительность, которая в том числе реализована посредством  привлечения молодежи к занятиям в воскресной шк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очень важным, социально значимым направлением работы, требующим дальнейшего совершенствования, является профилактика асоциальных проявлений в молодежной среде. Совершенствуется система социального воспитания молодежи, профилактики нежелательных жизненных ситуаций и поведенческих болезней.</w:t>
      </w:r>
    </w:p>
    <w:p>
      <w:pPr>
        <w:pStyle w:val="Style19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Уделяется внимание и подготовке молодежного кадрового резерва. </w:t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Созданная в 2011 году, Молодёжная общественная палата при Думе ЗАТО Озёрный основными задачами своей деятельности считает популяризацию семейных ценностей, спорта и здорового образа жизни, патриотическое воспитание, вовлечение в общественную и социальную деятельность подрастающего поколения. Молодёжные активисты стремятся приобщить к проведению мероприятий старшеклассников и кадет школ, военнослужащих и членов их семей, работающую молодёжь.</w:t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ли традиционными и хорошо известны озерчанам акции «Блокадный хлеб» и «Обелиск» (благоустройство воинского мемориального захоронения в пос. Выползово), велопробеги «Дорогами Победы» и «Солнце на спицах». К участию в них привлекаются военнослужащие, учащиеся школ и кадетских классов, молодые семьи.</w:t>
      </w:r>
    </w:p>
    <w:p>
      <w:pPr>
        <w:pStyle w:val="Style19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выполнении полномочий по взаимодействию с Молодёжной общественной палатой при Думе ЗАТО Озерный, аппарат Думы ЗАТО Озерный  каждый год находит новый формат мероприяти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С 2007 года существует </w:t>
      </w:r>
      <w:r>
        <w:rPr>
          <w:sz w:val="28"/>
          <w:szCs w:val="28"/>
        </w:rPr>
        <w:t xml:space="preserve">проект «Кадетское образование». </w:t>
      </w:r>
      <w:r>
        <w:rPr>
          <w:sz w:val="28"/>
          <w:szCs w:val="28"/>
          <w:lang w:eastAsia="ar-SA"/>
        </w:rPr>
        <w:t xml:space="preserve">Основные направления воспитательной работы - духовно-нравственное, патриотическое, культурное, физическое развитие молодеж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За 13 лет около 500 воспитанников стали выпускниками кадетских клас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2016 года в Озерном существует военно-патриотическое движение «Юнармия», которое достаточно популярно у подростков, и привлекает в свои ряды активных и энергичных молодых людей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раздел </w:t>
      </w:r>
      <w:r>
        <w:rPr>
          <w:sz w:val="28"/>
          <w:szCs w:val="28"/>
          <w:lang w:val="en-US" w:eastAsia="en-US"/>
        </w:rPr>
        <w:t>I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проблемы в сфере муниципальной молодежной полити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ализ отчета о реализации муниципальной программы ЗАТО Озерный  Тверской области «Молодежь ЗАТО Озерный» позволяет определить основные проблемы в данной сфер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есоответствие жизненных установок, ценностей и моделей поведения молодых людей потребностям муниципалитета и реги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социально-экономических преобразований последних десятилетий жизненные ценности, являющиеся приоритетными для многих поколений, частично утратили актуальность, а новые находятся в процессе формирования. Заметно снизилось воспитательное воздействие на молодежь культуры, искусства и образования. Во многом утратили роль инструмента духовно-культурной политики государства и средства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лодежной среде наблюдается распространение равнодушия, жажды легкой наживы, неуважительного отношения к труду, к окружающей среде обитания, государству, «малой родине», к ее истории и традиция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, по данным социологических исследований менее половины молодых жителей Тверской области считают себя патриотами своей Родины. Часть молодежи не связывает свое будущее с родным краем, ориентируется на карьеру в других регионах, прежде всего в Москве и Санкт-Петербурге. Эти данные в полной мере относятся и к ЗАТО Озерны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социальные проявления, правонарушения молодежи обостряют социальную напряженность в обществе, создают угрозу развитию гражданского общества. В молодежной среде распространение получили асоциальные явления: употребление алкоголя, наркотических веществ. Наряду с вредными привычками (курение, употребление алкоголя) появилась и такая привычка как компьютерная зависим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сутствие комплексной системы выявления и продвижения инициативной и обладающей лидерскими качествами молодеж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органах муниципального управления отсутствует актуальная и комплексная информация о молодых людях, обладающих высоким потенциалом, в связи с чем в муниципалитете недостаточно проработаны механизмы выявления и продвижения инициативной и обладающей лидерскими качествами молоде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тсутствие у молодежи интереса к участию в общественно-политической жизни общества, низкая гражданская активность молодых люд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ы опросов показывают, что молодежь в целом аполитична. В настоящий момент доля молодых людей, активно участвующих в общественно-политической жизни общества, составляет менее 15 процентов от общей численности молодых граждан. Эта тенденция проявляется во всех сферах жизни молодого человека - гражданской, профессиональной, культурной и семей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есоответствие кадрового состава и материально-технической базы работающих с молодежью организаций современным технологиям работы и ожиданиям молодых люд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информированность о специфических потребностях разных групп молодежи и нехватка современных специальных знаний порождают проблему недостаточного уровня профессиональной компетенции и проектной деятельности специалистов, работающих в молодежной среде. Уровень оборудования, которым оснащены учреждения по работе с молодежью, и состояние материально-технической базы учреждений ограничивают возможности получения молодыми людьми актуальных навыков, а также использования сотрудниками данных учреждений современных технологий рабо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процессы осложняются в молодых семьях недостаточным уровнем их материальной обеспеченности в силу низкой квалификации и сравнительно невысокой заработной платы молодежи (за исключением семей военнослужащих), отсутствием у нее опыта семейной и социальной жизне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I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решения проблем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сфере муниципальной молодежной поли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определяется как деятельность государства и органов местного самоуправления, направленная на создание правовых, экономических и организационных условий и гарантий для социальной адаптации и самореализации молодых граждан, поддержку и развитие детских, молодежных общественных объединений и инициати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жизнеспособного подрастающего поколения становится одной из главных стратегических задач развития государ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меняющейся политической и социально-экономической ситуации в стране, выдвигаются новые требования к реализации молодежной политик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инициатива молодых – потенциал развития ЗАТО Озерный (поддержка общественно значимых инициатив молодых граждан, детских и молодежных общественных объединений, инициативной и обладающей лидерскими качествами молодеж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оздание условий для самореализации и социальной адаптации молодеж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информированность (информационное взаимодействии органов самоуправления ЗАТО Озерный с молодежь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диалог с молодеж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V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оритетные направ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сфере муниципальной молодежной поли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чами, стоящими перед Тверской областью, муниципалитетом, и объективной ограниченностью ресурсов развития приоритетными должны стать такие направления муниципальной молодежной политики, работа по которым обеспечит создание условий для успешной социализации и эффективной самореализации молодежи, а также возможности для самостоятельного и эффективного решения молодыми людьми возникающих проблем. Такой подход будет способствовать взаимосвязанному улучшению качества жизни молодого поколения и развитию региона, муниципалитета в це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нденции социально-экономического и общественно-политического развития Тверской области, ЗАТО Озёрный на среднесрочную перспективу муниципальная молодежная политика будет реализована по следующим приоритетным направлен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ддержка общественно-значимых молодежных инициатив, молодежных и детских общественных объединений, в том числе в рамках проведения конкурсов социальных про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гражданско-патриотическое воспитание молодежи, содействие формированию правовых, культурных и духовно-нравственных и семейных ценностей среди молодеж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деятельности, направленной на формирование здорового образа жизни и профилактику асоциальных явлений в молодежной сред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укрепление правовой, организационной, информационно-аналитической и научно-методической базы муниципальной молодежной поли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азвитие моделей молодежного самоуправления и самоорганизации, поддержка инициативной и обладающей лидерскими качествами молодеж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развитие системы культурно - досуговых мероприятий, направленных на социализацию молодежи и ее интеграцию в общественную и культурную жизнь обще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содействие и участие в проведении тематических форумов, смен, школ, лагерей (лидерских, образовательных, духовно-просветительских, патриотических, военно-спортивных, информационных, инновационных т.п.), исследовательских экспеди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поддержка эффективных моделей и форм вовлечения молодежи в трудовую и предпринимательскую деятель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иоритетных направлений муниципальной молодежной политики обеспечит улучшение положения молодых людей, приведет к увеличению вклада молодежи в развитие ЗАТО Озерны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 1 муниципальной программы - формирование комплексной системы гражданского и патриотического воспитания молодеж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и, характеризующие достижение цели 1 муниципальной программы,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доля  молодых граждан ЗАТО Озерный, ориентированных на позитивные ц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доля молодых граждан ЗАТО Озерный, участвующих в реализуемых проектах и мероприятиях муниципальной молодежной полит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 2 муниципальной программы – 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достижение цели 2 муниципальной программы,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доля молодых граждан ЗАТО Озерный, проявляющих социально значимую, творческую, спортивную активнос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доля молодых граждан ЗАТО Озерный, получивших  необходимую информацию для самореализации и социальной адапт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цели муниципальной программы по годам ее реализации приведены в приложении 1 к настоящей муниципальной программе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дпрограмма 1 - Патриотическое и гражданское воспитание молодых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дпрограмма 2 - 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1 «Патриотическое и гражданское воспита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лодых граждан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1 «Патриотическое и гражданское воспитание молодых граждан» связана с решением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задача 1 «Содействие формированию патриотических чувств, правовых, культурных и нравственных ценностей. Воспитание толерантно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задача 2 «Популяризация физической культуры и здорового образа жизни  среди молодежи и молодых сем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задачи 1 «Содействие формированию патриотических чувств, правовых, культурных и нравственных ценностей. Воспитание толерантности» оценивается с помощью следующих показате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количество мероприятий, направленных  на содействие развитию гражданско-патриотического и духовно-нравственного воспитания молодеж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доля молодежи, участвующих в реализуемых проектах и мероприятиях гражданско-патриотической  и духовно-нравственного направл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задачи 2 «Популяризация физической культуры и здорового образа жизни  среди молодежи и молодых семей» оценивается с помощью показателя - количество молодых граждан, систематически занимаются физической культурой и спор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задач подпрограммы 1 «Патриотическое и гражданское воспитание молодых граждан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задачи 1 «Содействие формированию патриотических чувств, правовых, культурных и нравственных ценностей. Воспитание толерантности» осуществляется посредством выполнения следующих мероприятий подпрограммы 1 «Патриотическое и гражданское воспитание молодых граждан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мероприятие «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мероприятие «Проведение мероприятий, направленных на формирование позитивного отношения молодежи к  службе в Российской Армии и повышение ее престиж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задачи 2 «Популяризация физической культуры и здорового образа жизни  среди молодежи и молодых семей»» осуществляется посредством выполнения следующих административных мероприятий подпрограммы 1 «Патриотическое и гражданское воспитание молодых граждан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административное мероприятие «Информационная деятельность в сфере пропаганды здорового образа жизни молодеж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административное мероприятие ««Профилактическая работа с молодыми людьми, предрасположенными к асоциальному поведению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административного мероприятия и мероприятия подпрограммы 1«Патриотическое и гражданское воспитание молодых граждан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й для реализации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объем бюджетных ассигнований, выделенный на реализацию подпрограммы 1 «Патриотическое и гражданское воспитание молодых граждан», составляет 180,0 тыс.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1 «Патриотическое и гражданское воспитание молодых граждан», по годам реализации муниципальной программы в разрезе задач приведен в таблице 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1418"/>
        <w:gridCol w:w="1701"/>
      </w:tblGrid>
      <w:tr>
        <w:trPr>
          <w:trHeight w:val="1434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подпрограмм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Финансовые ресурсы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обходимые для реализации подпрограммы 1 «Патриотическое и гражданское воспитание молодых граждан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(в тыс. руб.)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280" w:hanging="0"/>
              <w:contextualSpacing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2023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1 «Содействие формированию патриотических чувств, правовых, культурных и нравственных ценностей. Воспитание толерантн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6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2 «Популяризация физической культуры и здорового образа жизни  среди молодежи и молодых сем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0" w:hanging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60,00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 связана с решением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задача 1 «Вовлечение молодежи в социально-культурную жизнь общества, обеспечение поддержки волонтерской, творческой активно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задача 2 «Организация системы информационного сопровождение муниципальной молодежной политики в ЗАТО Озерны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задачи 1 «Вовлечение молодежи в социально-культурную жизнь общества, обеспечение поддержки волонтерской, творческой активности» оценивается с помощью следующих показате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доля молодых людей, участвующих в добровольческой 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доля молодых людей принимающих активное участие в развитии молодежного самоупр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задачи 2 «Организация системы информационного сопровождение муниципальной молодежной политики в ЗАТО Озерный» оценивается с помощью следующего показателя - степень информированности молодежи о реализуемой муниципальной молодежной политике в ЗАТО Озерн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задач подпрограммы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характеристик показателей задач подпрограммы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 приведены в приложении 1 к настоящей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задачи 1 «Вовлечение молодежи в социально-культурную жизнь общества, обеспечение поддержки волонтерской, творческой активности» осуществляется посредством выполнения следующих мероприятий подпрограммы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мероприятие 1 ««Проведение мероприятий экологических, профилактических  культурно-массовых, спортивных и др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мероприятие 2 «Организация участия представителей ЗАТО Озерный в межмуниципальных, региональных и всероссийских мероприятиях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задачи 2 «Организация системы информационного сопровождение муниципальной молодежной политики в ЗАТО Озерный» осуществляется посредством выполнения следующих административных мероприятий подпрограммы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дминистративное мероприятие «Взаимодействие органов местного самоуправления ЗАТО Озерный с молодежью в СМИ силами самой молодежи (создание информационного блока в газете, Интернете,  на телевидении)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административное мероприятие «Организация встреч, "круглых столов" с молодежью ЗАТО Озерны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административного мероприятия и мероприятия подпрограммы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выделенный на реализацию подпрограммы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, составляет 12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, по годам реализации муниципальной программы в разрезе задач приведен в таблице</w:t>
      </w:r>
      <w:r>
        <w:rPr>
          <w:sz w:val="28"/>
          <w:szCs w:val="28"/>
          <w:lang w:eastAsia="en-US"/>
        </w:rPr>
        <w:t xml:space="preserve"> 2.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559"/>
        <w:gridCol w:w="1418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подпрограмм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Финансовые ресурсы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обходимые для реализации подпрограммы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(в тыс. руб.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280" w:hanging="0"/>
              <w:contextualSpacing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2023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1 «Вовлечение молодежи в социально-культурную жизнь общества, обеспечение поддержки волонтерской, творческой а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0" w:hanging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2 «Организация системы информационного сопровождение муниципальной молодежной политики в ЗАТО Озер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0" w:hanging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0" w:hanging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,00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Раздел IV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ханизм управления и мониторинга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еализацией муниципальной 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муниципальной программы принимают участие администрация ЗАТО Озерный, учреждения и предприятия муниципалит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ТО Озерн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ет формальную структуру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администрации, учреждения и предприятия муниципалит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определяет формы и методы управления реализаци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15 января текущего финансового года осуществляет разработку ежегодного плана мероприятий по реализации муниципальной программы (далее - План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оперативное принятие решений, обеспечение согласованности взаимодействия всех структурных подразделений и исполнителей администрации, учреждений и предприятий ЗАТО Озерный при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ет принятие необходимых нормативных правовых актов, приказов, методических рекомендаций по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в соответствии с планом совещания с ответственными исполнителя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чет, контроль и анализ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ные подразделения и ответственные исполнители администрации, учреждения и предприятия ЗАТО Озерный обеспечивают своевременное и полное выполнение муниципальной программы в соответствии с ведомственными правовыми актами о распределении обязанностей при реализации муниципальной программы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реализации муниципальной программы осуществляется администрацией посредством регулярного сбора, анализа и оценк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и о достижении запланированных показателей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информации для проведения мониторинга реализации муниципальной программы я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домственная, муниципальная и региональная статистика показателей, характеризующих сферу реализации муниципальной программ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тчеты администрации, учреждений и предприятий ЗАТО Озерный о реализации муниципальной программ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четы администрации об исполнении бюджета ЗАТО Озерны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другие источн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ализации муниципальной программы осуществляется администрацией в течение всего периода ее реализации и предусматрива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ежеквартальную оценку выполнения структурными подразделениями и сотрудниками администрации, учреждениями и предприятиями ЗАТО Озерный ежегодного плана мероприятий по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рректировку (при необходимости) ежегодного плана мероприятий по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е отчета о реализации муниципальной программы за отчетный финансов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формирует отчет о реализации муниципальной программы за отчетный финансов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существляет оценку эффективности реализации муниципальной программы и вклада Программы в решение вопросов социально-экономического развития ЗАТО Озерны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ок до 15 марта года, следующего за отчетным, администрация представляет на экспертизу в финансовый отдел администрации ЗАТО Озерный отчет о реализации муниципальной программы за отчетный финансов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I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администратора муниципальной 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 Думой, организациями, учреждениями, предприятиями, со средствами массовой информации, с общественными объединениями ЗАТО Озерны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администрация осуществляет взаимодействие с Думой, организациями, учреждениями, предприятиями, со средствами массовой информации, с общественными объединениями ЗАТО Озер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V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нализ рисков реализации муниципальной 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меры по управлению риск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могут проявиться внутренние и внешние р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числу внутренних рисков реализации муниципальной программы в целом относя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ость объективной информации о реальных проблемах молодежи, их объемах и остроте, вызванная их различной оценкой представителями молодежных групп и работников сферы молодежной политики, что может способствовать снижению у молодежи  доверия к мерам государственной поддерж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 устаревших методик и подходов как на уровне планирования молодежных мероприятий, так и на уровне их реал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роза превалирования методов контроля и принуждения в молодежной среде, что приводит к снижению эффективности работ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ый уровень практического опыта и квалификации работников сферы молодежной поли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ая информированность молодежной аудитории о реализации Программы ввиду невысокого уровня доверия к официальным и печатным средствам массовой информации в молодежной среде, что может привести к сокращению базы участников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ое участие в реализации муниципальной программы отдельных молодежных общественных организаций по причине  пассивного, потребительского отношения к сотрудничеству с органами власти, что снижет эффективность взаимодействия с институтами гражданского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вероятности неблагоприятного воздействия внутренних рисков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ение постоянного мониторинга положения дел в молодежной среде, распространение информации о реальных потребностях и интересах молодежи среди работников сферы молодежной политики, реализующих мероприятия в рамках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активное привлечение молодежи к обсуждению и планированию мер молодежной политики, реализуемых в рамках муниципальной программы, а также к оценке ее результативности и эффектив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мен опытом с органами исполнительной власти муниципальных образований Тверской области, реализующих муниципальную молодежную политику, оперативное внедрение новых методов работы в молодежной сред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широкого информационного сопровождения муниципальной программы в средствах массовой информации и в молодежном сегменте информационно-телекоммуникационной сети Интерн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повышение квалификации сотрудников сферы молодежной поли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</w:t>
        <w:tab/>
        <w:t>формирование резерва квалифицированных кадров на должности сферы молодежной поли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числу внешних рисков реализации муниципальной программы в целом относя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едерального законодательства в части перераспределения полномочий между Российской Федерации, субъектами Российской Федерации и муниципальными образован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единой нормативно-правовой базы в сфере государственной молодежной политики на федеральном уровн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убыль молодого на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езд части талантливой молодежи за пределы ЗАТО Озерн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несовершенство управленческой вертикали и низкий уровень подготовки кадров сферы молодежной поли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вероятности неблагоприятного воздействия внешних рисков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ение постоянного мониторинга федерального и регионального законодательства в сфере муниципальной молодежной поли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перативное реагирование на изменения федерального и регионального законодательства в части принятия соответствующего муниципального законод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распространение нового опыта реализации государственной и региональной молодежной политики в муниципальном образовании, активное привлечение органов по делам молодежи муниципального образования к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13"/>
        <w:gridCol w:w="393"/>
        <w:gridCol w:w="393"/>
        <w:gridCol w:w="481"/>
        <w:gridCol w:w="459"/>
        <w:gridCol w:w="400"/>
        <w:gridCol w:w="400"/>
        <w:gridCol w:w="400"/>
        <w:gridCol w:w="400"/>
        <w:gridCol w:w="420"/>
        <w:gridCol w:w="420"/>
        <w:gridCol w:w="420"/>
        <w:gridCol w:w="380"/>
        <w:gridCol w:w="380"/>
        <w:gridCol w:w="380"/>
        <w:gridCol w:w="380"/>
        <w:gridCol w:w="380"/>
        <w:gridCol w:w="376"/>
        <w:gridCol w:w="380"/>
        <w:gridCol w:w="380"/>
        <w:gridCol w:w="380"/>
        <w:gridCol w:w="380"/>
        <w:gridCol w:w="6940"/>
        <w:gridCol w:w="1270"/>
        <w:gridCol w:w="920"/>
        <w:gridCol w:w="880"/>
        <w:gridCol w:w="880"/>
        <w:gridCol w:w="983"/>
        <w:gridCol w:w="1031"/>
      </w:tblGrid>
      <w:tr>
        <w:trPr>
          <w:trHeight w:val="330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</w:tc>
      </w:tr>
      <w:tr>
        <w:trPr>
          <w:trHeight w:val="924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муниципальной программе ЗАТО Озерный Тверской области "Молодежь ЗАТО Озерный Тверской области"       на 2021-2023 годы</w:t>
            </w:r>
          </w:p>
        </w:tc>
      </w:tr>
      <w:tr>
        <w:trPr>
          <w:trHeight w:val="570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07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348" w:hRule="atLeast"/>
        </w:trPr>
        <w:tc>
          <w:tcPr>
            <w:tcW w:w="22607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"Молодежь ЗАТО Озерный Тверской области" на  2021-2023 годы</w:t>
            </w:r>
          </w:p>
        </w:tc>
      </w:tr>
      <w:tr>
        <w:trPr>
          <w:trHeight w:val="19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699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07" w:type="dxa"/>
            <w:gridSpan w:val="3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  муниципальной программы ЗАТО Озерный Тверской области - Администрация ЗАТО Озерный </w:t>
            </w:r>
          </w:p>
        </w:tc>
      </w:tr>
      <w:tr>
        <w:trPr>
          <w:trHeight w:val="312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9" w:type="dxa"/>
            <w:gridSpan w:val="2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6667" w:type="dxa"/>
            <w:gridSpan w:val="1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обозначения и сокращения: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643" w:type="dxa"/>
            <w:gridSpan w:val="2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грамма - муниципальная программа ЗАТО Озерный Тверской области "Молодежь ЗАТО Озерный Тверской области" на 2021-2023 годы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643" w:type="dxa"/>
            <w:gridSpan w:val="2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программа  - подпрограмма муниципальной программы ЗАТО Озерный Тверской области "Молодежь ЗАТО Озерный Тверской области" на 2021-2023 годы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643" w:type="dxa"/>
            <w:gridSpan w:val="2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дача - задача подпрограммы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643" w:type="dxa"/>
            <w:gridSpan w:val="2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роприятие - мероприятие подпрограммы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643" w:type="dxa"/>
            <w:gridSpan w:val="2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0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бюджетной классификации </w:t>
            </w:r>
          </w:p>
        </w:tc>
        <w:tc>
          <w:tcPr>
            <w:tcW w:w="26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аналитический код</w:t>
            </w:r>
          </w:p>
        </w:tc>
        <w:tc>
          <w:tcPr>
            <w:tcW w:w="6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 измерения</w:t>
            </w:r>
          </w:p>
        </w:tc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(суммарное) значение показателя</w:t>
            </w:r>
          </w:p>
        </w:tc>
      </w:tr>
      <w:tr>
        <w:trPr>
          <w:trHeight w:val="300" w:hRule="atLeast"/>
        </w:trPr>
        <w:tc>
          <w:tcPr>
            <w:tcW w:w="13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администратора  программы </w:t>
            </w:r>
          </w:p>
        </w:tc>
        <w:tc>
          <w:tcPr>
            <w:tcW w:w="7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400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целевой статьи расхода бюджета</w:t>
            </w:r>
          </w:p>
        </w:tc>
        <w:tc>
          <w:tcPr>
            <w:tcW w:w="26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 достижения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70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«Молодежь ЗАТО Озерный Тверской области» на 2021-2023 годы, всег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 1</w:t>
            </w:r>
            <w:r>
              <w:rPr/>
              <w:t xml:space="preserve"> «Формирование комплексной системы гражданского и патриотического воспитания молодежи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-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«Доля  молодых граждан ЗАТО Озерный, ориентированных на позитивные ценности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4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2 «Доля молодых граждан ЗАТО Озерный, участвующих в реализуемых проектах и мероприятиях муниципальной молодежной политики»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27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 2</w:t>
            </w:r>
            <w:r>
              <w:rPr/>
              <w:t xml:space="preserve"> "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«Доля молодых граждан ЗАТО Озерный, проявляющих социально значимую, творческую,спортивную активность»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«Доля молодых граждан ЗАТО Озерный, получивших  необходимую информацию для самореализации и социальной адаптации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76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912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адача 1 </w:t>
            </w:r>
            <w:r>
              <w:rPr/>
              <w:t>«Содействие формированию патриотических чувств, правовых, культурных и нравственных ценностей. Воспитание толерантности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9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«Количество мероприятий, направленных  на содействие развитию гражданско-патриотического и духовно-нравственного воспитания молодежи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6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«Доля молодежи, участвующих в реализуемых проектах и мероприятиях гражданско-патриотической  и духовно-нравственного направленности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30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.001 «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76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«Количество проведенных комплексных мероприятий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«Количество молодых граждан, принявших участие в комплексных  мероприятиях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.002 «Проведение мероприятий, направленных на формирование позитивного отношения молодежи к  службе в Российской Армии и повышение ее престижа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74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«Количество проведенных мероприятий по формированию готовности к служению в армии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39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«Количество  молодых людей, принявших участие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адача 2 </w:t>
            </w:r>
            <w:r>
              <w:rPr/>
              <w:t>«Популяризация физической культуры и здорового образа жизни  среди молодежи и молодых семей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72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«Количество молодых граждан, систематически занимаются физической культурой и спортом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1 «Информационная деятельность в сфере пропаганды здорового образа жизни молодежи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/не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612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информации о деятельности  в сфере пропаганды здорового образа жизни молодежи  в СМ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2 «Профилактическая работа с молодыми людьми, предрасположенными к асоциальному поведению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/не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64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проведенных профилактических мероприяти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26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 «Вовлечение молодежи в социально-культурную жизнь общества, обеспечение поддержки волонтерской, творческой активности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4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«Доля молодых людей, участвующих в добровольческой деятельности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3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2 «Доля молодых людей принимающих активное участие в развитии молодежного самоуправления»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7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.001 «Проведение мероприятий экологических, профилактических  культурно-массовых, спортивных и др.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672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«Количество  молодых людей, принявших участие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519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«Количество проведенных мероприятий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4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1.002 «Организация участия представителей ЗАТО Озерный в межмуниципальных, региональных и всероссийских мероприятиях»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88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«Количество  молодых людей, принявших участие в межмуниципальных, региональных и всероссийских мероприятиях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4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«Количество реализованных мероприятий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3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2</w:t>
            </w:r>
            <w:r>
              <w:rPr/>
              <w:t xml:space="preserve"> «Организация системы информационного сопровождение муниципальной молодежной политики в ЗАТО Озерный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4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«Степень информированности молодежи о реализуемой муниципальной молодежной политики в ЗАТО Озерный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54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1 «Взаимодействие органов местного самоуправления ЗАТО Озерный с молодежью в СМИ силами самой молодежи (создание информационного блока в газете, Интернете,  на телевидении)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/не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39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«Количество проектов, реализуемых молодежью в СМИ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7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2 «Организация встреч, "круглых столов" с молодежью ЗАТО Озерный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/не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58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«Количество проведенных мероприятий с молодежью ЗАТО Озерный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23811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808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808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80">
    <w:name w:val="xl80"/>
    <w:basedOn w:val="Normal"/>
    <w:qFormat/>
    <w:pPr>
      <w:spacing w:before="280" w:after="280"/>
      <w:textAlignment w:val="top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both"/>
      <w:textAlignment w:val="top"/>
    </w:pPr>
    <w:rPr/>
  </w:style>
  <w:style w:type="paragraph" w:styleId="Xl86">
    <w:name w:val="xl86"/>
    <w:basedOn w:val="Normal"/>
    <w:qFormat/>
    <w:pPr>
      <w:spacing w:before="280" w:after="280"/>
      <w:jc w:val="both"/>
      <w:textAlignment w:val="top"/>
    </w:pPr>
    <w:rPr>
      <w:sz w:val="20"/>
      <w:szCs w:val="20"/>
    </w:rPr>
  </w:style>
  <w:style w:type="paragraph" w:styleId="Xl87">
    <w:name w:val="xl87"/>
    <w:basedOn w:val="Normal"/>
    <w:qFormat/>
    <w:pP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808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808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spacing w:before="280" w:after="280"/>
      <w:textAlignment w:val="top"/>
    </w:pPr>
    <w:rPr/>
  </w:style>
  <w:style w:type="paragraph" w:styleId="Xl125">
    <w:name w:val="xl125"/>
    <w:basedOn w:val="Normal"/>
    <w:qFormat/>
    <w:pPr>
      <w:spacing w:before="280" w:after="280"/>
      <w:jc w:val="center"/>
    </w:pPr>
    <w:rPr/>
  </w:style>
  <w:style w:type="paragraph" w:styleId="Xl126">
    <w:name w:val="xl126"/>
    <w:basedOn w:val="Normal"/>
    <w:qFormat/>
    <w:pPr>
      <w:spacing w:before="280" w:after="280"/>
      <w:jc w:val="center"/>
    </w:pPr>
    <w:rPr/>
  </w:style>
  <w:style w:type="paragraph" w:styleId="Xl127">
    <w:name w:val="xl12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129">
    <w:name w:val="xl129"/>
    <w:basedOn w:val="Normal"/>
    <w:qFormat/>
    <w:pPr>
      <w:spacing w:before="280" w:after="280"/>
      <w:textAlignment w:val="center"/>
    </w:pPr>
    <w:rPr/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8:00Z</dcterms:created>
  <dc:creator>Админ</dc:creator>
  <dc:description/>
  <cp:keywords/>
  <dc:language>en-US</dc:language>
  <cp:lastModifiedBy>Администрация ЗАТО Озерный</cp:lastModifiedBy>
  <cp:lastPrinted>2018-11-08T17:08:00Z</cp:lastPrinted>
  <dcterms:modified xsi:type="dcterms:W3CDTF">2020-11-13T08:34:00Z</dcterms:modified>
  <cp:revision>3</cp:revision>
  <dc:subject/>
  <dc:title/>
</cp:coreProperties>
</file>